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unsaf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prehea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rerun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disappea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unlock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reti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rewin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unpack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unplu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regroup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preschool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disagre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prehistoric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unfortunat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reunion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36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15:36:00Z</dcterms:modified>
  <cp:revision>2</cp:revision>
  <dc:subject/>
  <dc:title>Name ______________________________________________________</dc:title>
</cp:coreProperties>
</file>